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5511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ГРИГОРЬЕ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ЕВЕР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05.2024 года</w:t>
        <w:tab/>
        <w:tab/>
        <w:tab/>
        <w:tab/>
        <w:tab/>
        <w:tab/>
        <w:tab/>
        <w:t xml:space="preserve">                                       № 181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. Григорьевская</w:t>
      </w:r>
    </w:p>
    <w:p>
      <w:pPr>
        <w:pStyle w:val="TextBody"/>
        <w:ind w:right="5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сполнении местного бюджета за 2023 г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Бюджетным Кодексом Российской Федерации, Положением «О бюджетном процессе в Григорьевском сельском поселении Северского района», утвержденным решением Совета Григорьевского сельского поселения Северского района от 24.11.2016 года № 101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т.70,72 Устава Григорьевского сельского поселения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ссмотрев представленный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администрацией Григорьевского сельского поселения Северского района отчет об исполнении местного бюджета за 2023 год, Совет Григорье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отчет об исполнении местного бюджета Григорьевского сельского поселения за 2023 год по доходам в сумме 27 024,9 тыс. руб. и по расходам в сумме 26 882,6 тыс.руб., с превышением доходов над расходами (профицит местного бюджета) в сумме 142,3 тыс.руб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) по поступлениям доходов в местный бюджет за 202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ab/>
        <w:t>2) по безвозмездным поступлениям из краевого бюджета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) по безвозмездным поступлениям из местного бюджета муниципального образования Северский район за 2023 год согласно приложению 3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) по распределению бюджетных ассигнований местного бюджета по разделам и подразделам классификации расходов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) по распределению бюджетных ассигнований по целевым статьям (муниципальным программам, непрограммным направлениям деятельности), группам видов расходов классификации расходов бюджета за 2023 год, согласно приложению 5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)  ведомственной структуры расходов местного бюджета поселения за 2023 год согласно приложению 6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7) по источникам внутреннего финансирования дефицита местного бюджета за 2023 год согласно приложению 7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8) по распределению межбюджетных трансфертов за 2023 год, выделяемых из местного бюджета на финансирование расходов, связанных с передачей полномочий органам местного самоуправления муниципальному образованию Северский район, согласно приложению 8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9) по программе муниципальных внутренних заимствований Григорьевского сельского поселения Северского района на 2023 год согласно приложению 9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0) по программе муниципальных гарантий Григорьевского сельского поселения Северского района в валюте Российской Федерации на 2023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1) по численности муниципальных служащих и работников муниципальных учреждений, а также показателей оплаты труда указанных категорий работников за 2023 год согласно приложению 11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12) по средствам резервного фонда за 2023 год согласно приложению 12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 (обнародования).</w:t>
      </w:r>
    </w:p>
    <w:p>
      <w:pPr>
        <w:pStyle w:val="Normal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Григорье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верского района</w:t>
        <w:tab/>
        <w:tab/>
        <w:tab/>
        <w:tab/>
        <w:tab/>
        <w:t xml:space="preserve">                                 С.В.Ливенцев</w:t>
      </w:r>
    </w:p>
    <w:p>
      <w:pPr>
        <w:pStyle w:val="Normal"/>
        <w:ind w:left="705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Normal"/>
        <w:ind w:left="7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Приложение 8</w:t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к решению Совета Григорье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ind w:left="7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0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Иные межбюджетные трансферты, перечисляемые из местного бюджета в бюджет МО Северский район на осуществление органами местного самоуправления муниципального района полномочий органов местного самоуправления в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соответствие с заключенными соглашениями на 2023 год.</w:t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TextBody"/>
        <w:spacing w:lineRule="exact" w:line="240"/>
        <w:ind w:right="-5" w:hanging="0"/>
        <w:jc w:val="right"/>
        <w:rPr>
          <w:sz w:val="24"/>
        </w:rPr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(тыс.руб.)</w:t>
      </w:r>
      <w:r>
        <w:rPr>
          <w:sz w:val="24"/>
        </w:rPr>
        <w:t xml:space="preserve">                                                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052"/>
        <w:gridCol w:w="1900"/>
        <w:gridCol w:w="2000"/>
        <w:gridCol w:w="1800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, утвержденный решением Совета Григорьевского с/п от 13.12.2022г. № 130, в редакции решения № 162 от 14.12.2023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на 202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сполнения к уточненной сводной бюджетной росписи на 2023 год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87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полномочий на определение поставщиков (подрядчиков, исполнителей) при осуществлении закупок товаров, работ, услуг для обеспечения муниципальных нуж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sz w:val="24"/>
                <w:szCs w:val="24"/>
                <w:lang w:val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  <w:t>Начальник финансового отдела                                                    М.В.Свя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риложение № 9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Совета Григорьев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рограмма муниципальных внутренних заимствований Григорьевского сельского поселения Северского района за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03"/>
        <w:gridCol w:w="1441"/>
        <w:gridCol w:w="1348"/>
        <w:gridCol w:w="142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п/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Н</w:t>
            </w:r>
            <w:r>
              <w:rPr>
                <w:lang w:val="ru-RU"/>
              </w:rPr>
              <w:t>а</w:t>
            </w:r>
            <w:r>
              <w:rPr/>
              <w:t>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на 2023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исполнения  к уточненной бюджетной росписи на 2023 год </w:t>
            </w:r>
          </w:p>
        </w:tc>
      </w:tr>
      <w:tr>
        <w:trPr>
          <w:trHeight w:val="1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>Муниципальные ценные бумаги Григорьевского сельского поселения Северского района, всег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: привлечение</w:t>
            </w:r>
          </w:p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</w:tr>
      <w:tr>
        <w:trPr>
          <w:trHeight w:val="19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>Бюджетные кредиты, привлеченные в бюджет Григорьевского сельского поселения Северского района от других бюджетов бюджетной системы Российской Федерации, всег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: привлечение</w:t>
            </w:r>
          </w:p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  <w:lang w:val="ru-RU"/>
              </w:rPr>
            </w:pPr>
            <w:r>
              <w:rPr>
                <w:rFonts w:cs="Courier New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>Кредиты, полученные Григорьевским сельским поселением Северского района от кредитных организаций, всег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: привлечение</w:t>
            </w:r>
          </w:p>
          <w:p>
            <w:pPr>
              <w:pStyle w:val="Normal"/>
              <w:rPr>
                <w:rFonts w:cs="Courier New"/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>
                <w:rFonts w:cs="Courier New"/>
                <w:lang w:val="ru-RU"/>
              </w:rPr>
            </w:pPr>
            <w:r>
              <w:rPr>
                <w:rFonts w:cs="Courier New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отдела                                                          М.В. Свя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риложение №11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Совета Григорьевского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исленность муниципальных служащих и работников муниципальных учреждений Григорьевского сельского поселения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 также показатели оплаты труда указанных категорий работников за 202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56"/>
        <w:gridCol w:w="1696"/>
        <w:gridCol w:w="1596"/>
        <w:gridCol w:w="14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на 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Исполнения  к уточненной сводной бюджетной росписи на 2023 год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атная численность (чел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труда с начислениями на заработную плату, (тыс. руб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0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62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1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9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3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отдела                                                          М.В. Свя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Приложение № 12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Совета Григорьев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ельского поселения Север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23.05.2024 г. № 1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 об использовании бюджетных ассигнований резервного фонда администрации Григорьевского сельского поселения Северского района за 2023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15"/>
        <w:gridCol w:w="3509"/>
        <w:gridCol w:w="2056"/>
        <w:gridCol w:w="1378"/>
        <w:gridCol w:w="11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ределено по распоряжению администрации Григорьевского сельского поселения Северского райо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очненная сводная бюджетная роспись                           на 2023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                   за                                 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  <w:p>
            <w:pPr>
              <w:pStyle w:val="Normal"/>
              <w:ind w:left="-153" w:first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сполне-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ервный фонд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чальник финансового отдела                                                          М.В. Свя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en-AU"/>
    </w:rPr>
  </w:style>
  <w:style w:type="character" w:styleId="Style15">
    <w:name w:val="Нижний колонтитул Знак"/>
    <w:qFormat/>
    <w:rPr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39:00Z</dcterms:created>
  <dc:creator>user</dc:creator>
  <dc:description/>
  <cp:keywords/>
  <dc:language>en-US</dc:language>
  <cp:lastModifiedBy>svyatova.marina@outlook.com</cp:lastModifiedBy>
  <cp:lastPrinted>2023-03-21T18:02:00Z</cp:lastPrinted>
  <dcterms:modified xsi:type="dcterms:W3CDTF">2024-05-17T10:22:00Z</dcterms:modified>
  <cp:revision>269</cp:revision>
  <dc:subject/>
  <dc:title>Совет Григорьевского сельского поселения</dc:title>
</cp:coreProperties>
</file>